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ree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ice@mama.indstate.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2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14 by Steve Baker, Thomas Moore, Francesc Rocher, Florian Sesser, Kyosuke Tokoro $"; static char *hversion="\t\t tree v1.7.0 %s 1996 - 2014 by Steve Baker and Thomas Moore &lt;br&gt;\n" t\t HTML output hacked and copyleft %s 1998 by Francesc Rocher &lt;br&gt;\n" t\t JSON output hacked and copyleft %s 2014 by Florian Sesser &lt;br&gt;\n" t\t Charsets / OS/2 support %s 2001 by Kyosuke Tokor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EZFf1lojcm3e31cK/u8+s0/vJcoCkF++YIMdD+Oyvquxuz26x9rthdWtKbTQvadiyeo+a3
gHJUxudWC9y9PAPZ/egFTMMd/THBM+2xL7N05HEh7Br9t4yAMThM7hYIzTyM/9EUwnE3K1xi
m+fFIKRsMEogIbLXRHNNeQ+Dh1n/kB3udO0u107kAbuIMRD//Jlynqp/VD5oarsheoa0xFZg
6yZU+97XvtcF+xoBXD</vt:lpwstr>
  </property>
  <property fmtid="{D5CDD505-2E9C-101B-9397-08002B2CF9AE}" pid="3" name="_2015_ms_pID_7253431">
    <vt:lpwstr>+Ho/5ZQuwdkb6YA25B2WB0DpF/dGKNNS6ul6VTbj2ew6imJtPdnfB/
G2SLiGbp6rlpcVYFYArYRfHL1hcAqQmtb+vVY3drmHvvsO8jPIDvdt9GZP7dz1F33BDnrtF5
WLet3DEKNa1HDTV7nufwfZCZpRFIaIPUJaW9t5HOu6jhxRujosjSYRZkVCGGrcJo2dHUwHWI
LkIoAC3OU/pAEmfJuJ08VS424aBfRK7T270O</vt:lpwstr>
  </property>
  <property fmtid="{D5CDD505-2E9C-101B-9397-08002B2CF9AE}" pid="4" name="_2015_ms_pID_7253431_00">
    <vt:lpwstr>_2015_ms_pID_7253431</vt:lpwstr>
  </property>
  <property fmtid="{D5CDD505-2E9C-101B-9397-08002B2CF9AE}" pid="5" name="_2015_ms_pID_7253432">
    <vt:lpwstr>/ANxFZBA8kPexotj5DznA22VbqBQIsN4OWyN
d47hADoX7GcM4AIQeXDmByrzjdrPVlvSZAmpMEWFqdzqVtGOU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